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dotyczy cyklu kształcenia 2022-2025</w:t>
      </w:r>
    </w:p>
    <w:p>
      <w:pPr>
        <w:pStyle w:val="Normal"/>
        <w:spacing w:lineRule="exact" w:line="240" w:before="0" w:after="0"/>
        <w:ind w:left="567" w:hanging="0"/>
        <w:jc w:val="both"/>
        <w:rPr/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            </w:t>
      </w:r>
      <w:r>
        <w:rPr>
          <w:rFonts w:cs="Corbel" w:ascii="Corbel" w:hAnsi="Corbel"/>
          <w:i/>
        </w:rPr>
        <w:t>(skrajne daty</w:t>
      </w:r>
      <w:r>
        <w:rPr>
          <w:rFonts w:cs="Corbel" w:ascii="Corbel" w:hAnsi="Corbel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Rok akademicki 2023/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Polityki publ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K_3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olitolog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 xml:space="preserve">I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II rok, IV semest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Anna Kołomyce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dr Anna Kołomycew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Inne (jakie?)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arsztat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 w:val="22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 w:val="22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240" w:after="0"/>
        <w:ind w:left="708" w:hanging="0"/>
        <w:rPr/>
      </w:pPr>
      <w:r>
        <w:rPr>
          <w:rFonts w:cs="Corbel" w:ascii="Corbel" w:hAnsi="Corbel"/>
          <w:b w:val="false"/>
          <w:caps w:val="false"/>
          <w:smallCaps w:val="false"/>
          <w:sz w:val="22"/>
        </w:rPr>
        <w:tab/>
      </w:r>
      <w:r>
        <w:rPr>
          <w:rFonts w:cs="Corbel" w:ascii="Corbel" w:hAnsi="Corbel"/>
          <w:caps w:val="false"/>
          <w:smallCaps w:val="false"/>
          <w:sz w:val="22"/>
        </w:rPr>
        <w:t>zaliczenie z oceną</w:t>
      </w:r>
    </w:p>
    <w:p>
      <w:pPr>
        <w:pStyle w:val="Punktygwne"/>
        <w:tabs>
          <w:tab w:val="clear" w:pos="708"/>
          <w:tab w:val="left" w:pos="709" w:leader="none"/>
        </w:tabs>
        <w:spacing w:before="240" w:after="0"/>
        <w:ind w:left="708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Końcowa ocena z przedmiotu jest ustalana na podstawie testu sprawdzającego poziom wiedzy studentów obejmującego zakres tematyki wykładów oraz ćwiczeń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agany jest podstawowy zakres wiedzy z przedmiotów: Nauka o państwie i prawie, Nauka o polityce, Administracja publiczna, Sektor publiczny w Polsce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: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siada wiedzę w zakresie historycznych, ekonomicznych, społecznych oraz kulturowych uwarunkowań życia publicznego;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trafi opisać i scharakteryzować struktury polityczne, ekonomiczne i kulturowe w wymiarze lokalnym, regionalnym, państwowym i międzynarodowym;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zna kompetencje organów administracji rządowej oraz samorządowej oraz specyfikę ich działania;</w:t>
            </w:r>
          </w:p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- zna terminy i kategorie niezbędne do omawiania polityk publicznych oraz zadań poszczególnych instytucji publicznych; </w:t>
            </w:r>
          </w:p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trafi dokonać analizy procesu decyzyjnego realizowanego na różnych poziomach (centralny, regionalny, lokalny) oraz dokonać oceny zmian zachodzących w sferze publicznej;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- zna cel działalności sektora publicznego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>3. cele, efekty ucz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/>
      </w:pPr>
      <w:r>
        <w:rPr>
          <w:rFonts w:cs="Corbel" w:ascii="Corbel" w:hAnsi="Corbel"/>
          <w:szCs w:val="22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530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1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Nadrzędnym celem zajęć realizowanych w ramach przedmiotu jest zapoznanie studentów ze specyfiką polityk publicznych realizowanych na różnych poziomach władzy, ze szczególnym uwzględnieniem szczebla lokalnego, na którym skupia się większość realizowanych zadań publicznych.  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ind w:left="0" w:hanging="0"/>
              <w:jc w:val="left"/>
              <w:rPr>
                <w:rFonts w:ascii="Corbel" w:hAnsi="Corbel" w:eastAsia="Times New Roman" w:cs="Corbel"/>
                <w:b w:val="false"/>
                <w:b w:val="false"/>
                <w:szCs w:val="22"/>
                <w:lang w:val="pl-PL" w:eastAsia="pl-PL"/>
              </w:rPr>
            </w:pPr>
            <w:r>
              <w:rPr>
                <w:rFonts w:eastAsia="Times New Roman" w:cs="Corbel" w:ascii="Corbel" w:hAnsi="Corbel"/>
                <w:b w:val="false"/>
                <w:szCs w:val="22"/>
                <w:lang w:val="pl-PL" w:eastAsia="pl-PL"/>
              </w:rPr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Cele szczegółowe kształcenia: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2 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poznanie studentów z podstawowymi terminami niezbędnymi do omawiania problematyki polityk publicznych oraz teoriami polityk publicznych. 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3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Zapoznanie studentów z formami prawnymi działania podmiotów administracji rządowej i samorządowej.   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4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dstawienie procesu kreowania i realizacji polityki publicznych na wybranych przykładach (np. polityka oświatowa, społeczna, transportowa).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5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poznanie studentów z możliwościami udziału społeczności lokalnych w procesach oddziaływania na kształt polityk publicznych oraz uczestnictwa w ich realizacji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3.2 Efekty ucz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 posiada wiedzę o państwie, władzy, polityce, administracji, prawie a także o zasadach funkcjonowania systemu politycznego oraz organizacji i instytucji społeczno-poli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 posiada wiedzę na temat społeczności lokalnych, ich potrzeb, oczekiwań oraz sposobów ich artykułowania wobec władz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 posiada wiedzę o roli człowieka w społeczeństwie, zna formy jego aktywności w życiu publ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trafi dokonać wykorzystać zdobytą wiedzę oraz zgromadzone dane do analizy konkretnych procesów i zjawisk (politycznych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udent potrafi ocenić i dokonać analizy oraz wyjaśnić zachowania człowieka i grup społecznych w życiu publicznym. Zna formy udziału jednostek w sektorze publicz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EK_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Student prognozuje zjawiska polityczne na poziomie ogólnym oraz zagrożenia funkcjonującego porządku prawnego, społecznego i politycznego. Bazując na posiadanej wiedzy oraz mając dostęp do różnych źródeł informacji, student jest w stanie antycypować potrzeby oraz zagrożenia dotyczące określonych społeczności lokal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EK_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Zdobyta przez studenta wiedza na temat funkcjonowania sektora publicznego powinna stanowić bazę merytoryczną do aktywnego uczestniczenia w życiu publicznym, także w zespołach realizujących cele społeczne, polityczne i obywatelsk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K_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ma świadomość znaczenia zachowywania się w sposób profesjonalny i etyczny w pracy zawodowej oraz działalności publicznej, zawłaszcza w przypadku pracowników instytucji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Student jest przygotowany do pracy w organizacjach i instytucjach politycznych. Wiedza oraz umiejętności zdobyte podczas nauczania przedmiotu, predestynują studentów do poszukiwania zatrudnienia w instytucjach publicznych, zwłaszcza na poziomie lokal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cs="Corbel"/>
                <w:w w:val="103"/>
              </w:rPr>
            </w:pPr>
            <w:r>
              <w:rPr>
                <w:rFonts w:cs="Corbel" w:ascii="Corbel" w:hAnsi="Corbel"/>
                <w:w w:val="103"/>
              </w:rPr>
              <w:t xml:space="preserve">Polityki publiczne – założenia teoretyczne i podstawowe kategori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Teorie polityk publi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olityki publiczne w systemie Unii Europejskiej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olityki publiczne w Polsce. Typologi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Aktorzy polityk publi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reowanie polityk publicznych – podmioty i instrument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Dialog publiczny i deliberacja jako formy oddziaływania obywateli na kształt polityk publicznych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lanowanie strategiczne w obszarze polityk publi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Realizacja polityk publicznych – podmioty i instrument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artycypacja obywateli w realizacji usług publicznych – koprodukcj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waluacja polityk publicznych – cele, formy i narzędzia ewaluacji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cs="Corbel"/>
                <w:w w:val="103"/>
              </w:rPr>
            </w:pPr>
            <w:r>
              <w:rPr>
                <w:rFonts w:cs="Corbel" w:ascii="Corbel" w:hAnsi="Corbel"/>
                <w:w w:val="103"/>
              </w:rPr>
              <w:t>Specyfika polityk publicznych na poziomie centralnym – aktorzy, cele, instrumenty real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pecyfika polityk publicznych na poziomie lokalnym – aktorzy, cele, instrumenty real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pecyfika jednostki terytorialnej i jej wpływ na sposób kreowania i realizacji polityk publicznych. Polityki publiczne w gminach miejskich i wiejski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Źródła finansowania polityk publicznych w gmin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graniczenia realizacji polityk publicznych w gminach. Analiza uwarunkowań prawnych, finansowych i pozafinansowych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Partycypacja społeczności lokalnych w tworzeniu i realizacji polityk publi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lanowanie strategiczne w zakresie polityk publicznych w gminach. Rola strategii rozwoju gminy oraz sektorowych programów rozwoj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naliza wybranych polityk publicznych realizowanych na poziomie lokalny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1) lokalna polityka rozwoju (metapolityka /polityka horyzontaln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2) polityka oświatowa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) polityka społeczna (w tym mieszkaniowa, pomocy społecznej, rodzinna i opiekuńcz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4) polityka transport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5) polityka w zakresie sportu i kultury fiz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6) polityka kultural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7) polityka gospodarcz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8) polityka inwestycyjna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9) polityka turystycz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10) polityka senioralna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1) polityka młodzieżowa (zorientowana na młodzież)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12) polityka ochrony zdrowi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 w:val="22"/>
        </w:rPr>
        <w:t>Wykorzystane metody dydaktyczne podczas wykładu i ćwiczeń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dedukcyjne i indukcyjne tworzenie wiedzy teoretycznej z wykorzystaniem dostępnych danych empirycznych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dyskusja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wycieczka dydaktyczna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praca w grupie podczas zajęć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praca przy projekcie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6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a końcowa z przedmiotu ustalana na podstawie aktywności podczas zajęć (ćwiczeń) oraz testów końcowych sprawdzających wiadomości zarówno ćwiczeń, jak i wykład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(przygotowanie do zajęć, przygotowanie projektu oraz materiałów do pracy zespołowej, udział w wycieczce dydaktycz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Między ideami, interesami a instytucjami. Polityki publiczne w praktyce, Rocznik naukowy Zoon Politikon, red, A. Zybała, Centrum Wspierania Aktywności Lokalnej CAL, Warszawa 2013, </w:t>
            </w:r>
            <w:hyperlink r:id="rId2">
              <w:r>
                <w:rPr>
                  <w:rStyle w:val="InternetLink"/>
                  <w:rFonts w:cs="Corbel" w:ascii="Corbel" w:hAnsi="Corbel"/>
                  <w:b/>
                  <w:smallCaps/>
                  <w:sz w:val="22"/>
                </w:rPr>
                <w:t>http://www.decydujmyrazem.pl/files/Zoon_Politikon_2013_netto.pdf</w:t>
              </w:r>
            </w:hyperlink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Polityka publiczna – doświadczenia i wyzwania, red. J. Luszniewicz, K. Obłąkowska-Kubiak, Oficyna Wydawnicza SGH, Warszawa 2017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Wprowadzenie do nauk o polityce publicznej, red. M. Zawicki, Polskie Wydawnictwo Ekonomiczne, Warszawa 2014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Zawicki M., Koncepcje teoretyczne implementacji polityki publicznej, Wydawnictwo Uniwersytetu Ekonomicznego w Krakowie, Kraków 201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Zybała A., 2012, Polityki publiczne. Doświadczenia w tworzeniu i wykonywaniu programów publicznych w Polsce i w innych krajach, Krajowa Szkoła Administracji Publicznej, Warszawa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Zybała A., 2013, Państwo i społeczeństwo w działaniu. Polityki publiczne wobec potrzeb modernizacji państwa i społeczeństwa, Difin, Warszawa 201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Zybała A., Siła lokalnego partnerstwa: lepsze zarządzanie, celniejsze diagnozy [w:] Partnerstwo społeczne – model rozwoju Polski, red. A. Zybała, W. Misztal, CPS „Dialog”, Warszawa 2008, ss. 119-14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Bardach E., 2007, Praktyczny poradnik do analizy polityk publicznych, Osiem etapów skutecznego rozwiązywania problemu, Wyd. II, Kraków 2007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aliszek K., 2016, Lokalna polityka społeczna: fakty czy mity?, „Zoon Politikon” nr 7/2016, </w:t>
            </w:r>
            <w:hyperlink r:id="rId3">
              <w:r>
                <w:rPr>
                  <w:rStyle w:val="InternetLink"/>
                  <w:rFonts w:cs="Corbel" w:ascii="Corbel" w:hAnsi="Corbel"/>
                  <w:b/>
                  <w:smallCaps/>
                  <w:sz w:val="22"/>
                </w:rPr>
                <w:t>https://www.civitas.edu.pl/collegium/wp-content/uploads/2015/03/Zoon_Politikon_07_2016_279_298.pdf</w:t>
              </w:r>
            </w:hyperlink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Swianiewicz P., 2008, Partnerska polityka publiczna na poziomie lokalnym, „Dialog. Pismo Dialogu Społecznego”, nr 4/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zarfenberg R., 2016, Polityka publiczna – krótkie wprowadzenie, </w:t>
            </w:r>
            <w:hyperlink r:id="rId4">
              <w:r>
                <w:rPr>
                  <w:rStyle w:val="InternetLink"/>
                  <w:rFonts w:cs="Corbel" w:ascii="Corbel" w:hAnsi="Corbel"/>
                  <w:b/>
                  <w:smallCaps/>
                  <w:sz w:val="22"/>
                </w:rPr>
                <w:t>http://rszarf.ips.uw.edu.pl/pdf/polityka_publiczna.pdf</w:t>
              </w:r>
            </w:hyperlink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Szarfenberg, Ryszard (2013) O bliskim związku i wzajemnych inspiracjach między polityką publiczną i polityką społeczną. „Problemy Polityki Społecznej”, 22: 149-16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heiss M., 2012, Krewni, znajomi, obywatele : kapitał społeczny a lokalna polityka społeczna, Wydawnictwo Adam Marszałek, Toruń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Woźnicki, Jerzy (2012) Nowa dyscyplina – „nauki o polityce publicznej” usytuowana w dziedzinie nauk społecznych. „Nauka”, 1: 133-151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ybała A., 2015, Polityka publiczna wobec teorii i jej praktyki w Polsce, „Wrocławskie Studia Politologiczne” nr 18/2015, s. 28-43.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ybała, A., 2010, Teoria i praktyka polityk publicznych, Animacja Życia Publicznego, nr 1-2/2010, s. 21-23, </w:t>
            </w:r>
            <w:hyperlink r:id="rId5">
              <w:r>
                <w:rPr>
                  <w:rStyle w:val="InternetLink"/>
                  <w:rFonts w:cs="Corbel" w:ascii="Corbel" w:hAnsi="Corbel"/>
                  <w:b/>
                  <w:smallCaps/>
                  <w:sz w:val="22"/>
                </w:rPr>
                <w:t>https://www.civitas.edu.pl/wp-content/uploads/2015/03/AZP_01-2__1_2_2010.pdf</w:t>
              </w:r>
            </w:hyperlink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ybała, A., 2010, W gąszczu polityk publicznych, Animacja Życia Publicznego, nr 3/2010, s. 4-7, </w:t>
            </w:r>
            <w:hyperlink r:id="rId6">
              <w:r>
                <w:rPr>
                  <w:rStyle w:val="InternetLink"/>
                  <w:rFonts w:cs="Corbel" w:ascii="Corbel" w:hAnsi="Corbel"/>
                  <w:b/>
                  <w:smallCaps/>
                  <w:sz w:val="22"/>
                </w:rPr>
                <w:t>https://www.civitas.edu.pl/pub/publikacje_cc/AZP_03__3_2010.pdf</w:t>
              </w:r>
            </w:hyperlink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Zybała A., 2013, Polityki publiczne wobec wzorców zarządzania publicznego, „Zarządzanie Publiczne” nr 4 (26)/2013, s. 34-48, </w:t>
            </w:r>
            <w:hyperlink r:id="rId7">
              <w:r>
                <w:rPr>
                  <w:rStyle w:val="InternetLink"/>
                  <w:rFonts w:cs="Corbel" w:ascii="Corbel" w:hAnsi="Corbel"/>
                  <w:b/>
                  <w:smallCaps/>
                  <w:sz w:val="22"/>
                </w:rPr>
                <w:t>http://zarzadzaniepubliczne.pl/download/ZP26/zp26-3.pdf</w:t>
              </w:r>
            </w:hyperlink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cydujmyrazem.pl/files/Zoon_Politikon_2013_netto.pdf" TargetMode="External"/><Relationship Id="rId3" Type="http://schemas.openxmlformats.org/officeDocument/2006/relationships/hyperlink" Target="https://www.civitas.edu.pl/collegium/wp-content/uploads/2015/03/Zoon_Politikon_07_2016_279_298.pdf" TargetMode="External"/><Relationship Id="rId4" Type="http://schemas.openxmlformats.org/officeDocument/2006/relationships/hyperlink" Target="http://rszarf.ips.uw.edu.pl/pdf/polityka_publiczna.pdf" TargetMode="External"/><Relationship Id="rId5" Type="http://schemas.openxmlformats.org/officeDocument/2006/relationships/hyperlink" Target="https://www.civitas.edu.pl/wp-content/uploads/2015/03/AZP_01-2__1_2_2010.pdf" TargetMode="External"/><Relationship Id="rId6" Type="http://schemas.openxmlformats.org/officeDocument/2006/relationships/hyperlink" Target="https://www.civitas.edu.pl/pub/publikacje_cc/AZP_03__3_2010.pdf" TargetMode="External"/><Relationship Id="rId7" Type="http://schemas.openxmlformats.org/officeDocument/2006/relationships/hyperlink" Target="http://zarzadzaniepubliczne.pl/download/ZP26/zp26-3.pdf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6:54:00Z</dcterms:created>
  <dc:creator>User</dc:creator>
  <dc:description/>
  <cp:keywords/>
  <dc:language>en-US</dc:language>
  <cp:lastModifiedBy>Pikus Anna</cp:lastModifiedBy>
  <cp:lastPrinted>2017-02-15T13:41:00Z</cp:lastPrinted>
  <dcterms:modified xsi:type="dcterms:W3CDTF">2022-05-25T09:35:00Z</dcterms:modified>
  <cp:revision>14</cp:revision>
  <dc:subject/>
  <dc:title/>
</cp:coreProperties>
</file>